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  <w:lang w:val="fi-FI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  <w:lang w:val="fi-FI"/>
        </w:rPr>
        <w:t>80410448</w:t>
      </w:r>
    </w:p>
    <w:p>
      <w:pPr>
        <w:pStyle w:val="Normal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  <w:lang w:val="fi-FI"/>
        </w:rPr>
        <w:t>Harjumaa, Tallinn, Pärnu mnt 142a, 11317</w:t>
      </w:r>
    </w:p>
    <w:p>
      <w:pPr>
        <w:pStyle w:val="Normal"/>
        <w:shd w:fill="FFFFFF" w:val="clear"/>
        <w:rPr>
          <w:color w:val="201F1E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 </w:t>
      </w:r>
      <w:r>
        <w:rPr>
          <w:color w:val="201F1E"/>
          <w:sz w:val="22"/>
          <w:szCs w:val="22"/>
          <w:lang w:val="fi-FI" w:eastAsia="et-EE"/>
        </w:rPr>
        <w:t>+372 569573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  <w:lang w:val="fi-FI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Triatlon 202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u w:val="single"/>
          <w:lang w:val="et-EE"/>
        </w:rPr>
        <w:t>Tegevuspiirkond</w:t>
      </w:r>
      <w:r>
        <w:rPr>
          <w:sz w:val="22"/>
          <w:szCs w:val="22"/>
          <w:lang w:val="et-EE"/>
        </w:rPr>
        <w:t xml:space="preserve"> (selgitus, kus üritust korraldada tahetakse):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Sportland Kõrvemaa Triatlon on juba mitmendat aastat korraldatav rahvaspordiüritus, mis algab ja lõppeb Sportland Kõrvemaa Matka- ja Suusakeskuses ja kulgeb mööda märgistatud Põhja-Kõrvemaa avatud teid ja radu. Taotlusele lisatud rajakaart, võistluskeskuse kaart ja liikslusskeem.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u w:val="single"/>
          <w:lang w:val="et-EE"/>
        </w:rPr>
        <w:t>Tegevuse iseloomustus</w:t>
      </w:r>
      <w:r>
        <w:rPr>
          <w:sz w:val="22"/>
          <w:szCs w:val="22"/>
          <w:lang w:val="et-EE"/>
        </w:rPr>
        <w:t xml:space="preserve"> (selgitus, loetleda toimuvad tegevused):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t-EE"/>
        </w:rPr>
        <w:t>Triatloni võistlus - ujumine Sportland Kõrvemaa Matka- ja Suusakeskuse tiigis, maastikul rattasõit ja jooks tavapäraselt igapäevaselt avatud ja hooldatud Kõrvemaa matkaradadel nagu ka eelnevatel aastatel. Umbes 400 auto parkimine Sportland Kõrvemaa Matka- ja Suusakeskuses,Vana Piibe maanteel, Änni teel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u w:val="single"/>
          <w:lang w:val="et-EE"/>
        </w:rPr>
        <w:t>Toimumise aeg:</w:t>
      </w:r>
      <w:r>
        <w:rPr>
          <w:sz w:val="22"/>
          <w:szCs w:val="22"/>
          <w:lang w:val="et-EE"/>
        </w:rPr>
        <w:t xml:space="preserve">                                                  12.07.2025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u w:val="single"/>
          <w:lang w:val="et-EE"/>
        </w:rPr>
        <w:t>Osalejate arv:</w:t>
      </w:r>
      <w:r>
        <w:rPr>
          <w:sz w:val="22"/>
          <w:szCs w:val="22"/>
          <w:lang w:val="et-EE"/>
        </w:rPr>
        <w:t xml:space="preserve">                                                      ca 500 osalejat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  <w:lang w:val="et-EE"/>
        </w:rPr>
        <w:t>Jäätmemajanduse korraldamise abinõud:</w:t>
      </w:r>
      <w:r>
        <w:rPr>
          <w:sz w:val="22"/>
          <w:szCs w:val="22"/>
          <w:lang w:val="et-EE"/>
        </w:rPr>
        <w:t xml:space="preserve">  Joogipunktides kasutatakse korduvkasutatavaid joogitopse, mis peale kasutust koheselt kokku kogutakse. Toitlustus toimub ainult võistluskeskuses, kus on samuti kasutusel korduvkasutatavad nõud ning korraldatud on prügisorteerimine, jäätmed viiakse ära lepingulise prügipartneri poolt.  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u w:val="single"/>
          <w:lang w:val="et-EE"/>
        </w:rPr>
        <w:t>Toimumispaiga korrastamise tähtaeg:</w:t>
      </w:r>
      <w:r>
        <w:rPr>
          <w:sz w:val="22"/>
          <w:szCs w:val="22"/>
          <w:lang w:val="et-EE"/>
        </w:rPr>
        <w:t xml:space="preserve">                  Radade ja parklate lõplik koristus 20.07.2025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u w:val="single"/>
          <w:lang w:val="et-EE"/>
        </w:rPr>
      </w:pPr>
      <w:r>
        <w:rPr>
          <w:sz w:val="22"/>
          <w:szCs w:val="22"/>
          <w:u w:val="single"/>
          <w:lang w:val="et-EE"/>
        </w:rPr>
        <w:t xml:space="preserve">Müra või tugevaid helisid tekitavad tegevused:  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Võimendus võistluspäeval Sportland Kõrvemaa Matka- ja Suusakeskuses vahemikus kl 10:00 -16:00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:  Radade eelnev märgistus korduvkasutatavate viitadega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Gisela Needrit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 xml:space="preserve">rajaskeem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Margus Mäll</w:t>
        <w:tab/>
        <w:tab/>
        <w:tab/>
        <w:tab/>
        <w:tab/>
        <w:t>Kuupäev: 2.06.2025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27:00Z</dcterms:created>
  <dc:creator>kasutaja</dc:creator>
  <dc:description/>
  <cp:keywords/>
  <dc:language>en-US</dc:language>
  <cp:lastModifiedBy>Gisela Needrit</cp:lastModifiedBy>
  <cp:lastPrinted>2009-05-07T10:01:00Z</cp:lastPrinted>
  <dcterms:modified xsi:type="dcterms:W3CDTF">2025-06-02T10:27:00Z</dcterms:modified>
  <cp:revision>2</cp:revision>
  <dc:subject/>
  <dc:title>TAOTLUS RAHVAÜRITUSE KORRALDAMISEKS</dc:title>
</cp:coreProperties>
</file>